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30.06.2014 г.  № 348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 Мгл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района от 31.12.2013 год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881 «Об установлении размера платы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жилищно-коммунальные услуги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78" w:leader="none"/>
        </w:tabs>
        <w:ind w:firstLine="540"/>
        <w:jc w:val="both"/>
        <w:rPr/>
      </w:pPr>
      <w:r>
        <w:rPr>
          <w:sz w:val="28"/>
          <w:szCs w:val="28"/>
        </w:rPr>
        <w:t xml:space="preserve">В  соответствии с Жилищным  кодексом  РФ от  29 декабря  2004 года № 188-ФЗ (с последующими изменениями и дополнениями), постановлением Правительства РФ от 13 августа 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8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района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31.12.2013 года № 881 «Об установлении размера платы  за  жилищно-коммунальные услуги  на 2014 год» следующие изменения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>Пункт 1 постановления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1.1. Установить с 1 января 2014 года по 30 июня 2014 года 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 на общем собрании выбрали способ  управления многоквартирным домом, но не приняли решение об установлении размера платы за содержание и ремонт жилого помещения, согласно приложению №1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нкт 2 постановления изложить в новой редакци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.2. Установить с 1 июля 2014 года 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а общем собрании выбрали способ  управления многоквартирным домом, но не приняли решение об установлении размера платы за содержание и ремонт жилого помещения, согласно приложению №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приложения №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 на общем собрании выбрали способ  управления многоквартирным домом, но не приняли решение об установлении размера платы за содержание и ремонт жилого помещения»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приложения №2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а общем собрании выбрали способ  управления многоквартирным домом, но не приняли решение об установлении размера платы за содержание и ремонт жилого помещения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 Соб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Н.Н. Конд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Кудинова Н.В.                                                        Направить:   1. В дело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0"/>
          <w:szCs w:val="20"/>
        </w:rPr>
        <w:t>тел. 2-18-36                                                                                            2.  Собченко М.В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3   Отдел экономики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4.  МУП ЖКХ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5.  УК ООО «Жилсервис» 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6.  Кудиновой Н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Согласовано: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меститель главы администрации</w:t>
        <w:tab/>
        <w:t xml:space="preserve">                                            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/>
        <w:t xml:space="preserve">района, начальник отдела   по      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/>
        <w:t>строительству, архитектуре, ЖКХ,</w:t>
        <w:tab/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/>
        <w:t xml:space="preserve">транспорту и связи                                                 М.В. Собченк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Заместитель главы администрации района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                                                                           </w:t>
      </w:r>
      <w:r>
        <w:rPr/>
        <w:tab/>
        <w:t>Л.И. Казеко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чальник отдела экономики</w:t>
      </w:r>
    </w:p>
    <w:p>
      <w:pPr>
        <w:pStyle w:val="Normal"/>
        <w:rPr/>
      </w:pPr>
      <w:r>
        <w:rPr/>
        <w:t xml:space="preserve">администрации района                                           С.И. Грибахо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чальник правового отдела</w:t>
      </w:r>
    </w:p>
    <w:p>
      <w:pPr>
        <w:pStyle w:val="Normal"/>
        <w:rPr/>
      </w:pPr>
      <w:r>
        <w:rPr/>
        <w:t>администрации района                                            Т.А. Потраш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аппарата, </w:t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ind w:right="-926" w:hanging="0"/>
        <w:rPr/>
      </w:pPr>
      <w:r>
        <w:rPr/>
        <w:t>администрации района                                            Д.И. Козлов</w:t>
      </w:r>
    </w:p>
    <w:p>
      <w:pPr>
        <w:pStyle w:val="Normal"/>
        <w:tabs>
          <w:tab w:val="clear" w:pos="708"/>
          <w:tab w:val="left" w:pos="5775" w:leader="none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40" w:leader="none"/>
          <w:tab w:val="left" w:pos="57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 xml:space="preserve">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 xml:space="preserve"> </w:t>
      </w:r>
    </w:p>
    <w:sectPr>
      <w:type w:val="nextPage"/>
      <w:pgSz w:w="11906" w:h="16838"/>
      <w:pgMar w:left="1701" w:right="926" w:gutter="0" w:header="0" w:top="53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1035"/>
        </w:tabs>
        <w:ind w:left="10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25"/>
        </w:tabs>
        <w:ind w:left="20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15"/>
        </w:tabs>
        <w:ind w:left="3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30"/>
        </w:tabs>
        <w:ind w:left="33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05"/>
        </w:tabs>
        <w:ind w:left="40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01:00Z</dcterms:created>
  <dc:creator>Admin</dc:creator>
  <dc:description/>
  <cp:keywords/>
  <dc:language>en-US</dc:language>
  <cp:lastModifiedBy>Admin</cp:lastModifiedBy>
  <cp:lastPrinted>2014-07-01T16:51:00Z</cp:lastPrinted>
  <dcterms:modified xsi:type="dcterms:W3CDTF">2014-07-04T11:56:00Z</dcterms:modified>
  <cp:revision>54</cp:revision>
  <dc:subject/>
  <dc:title>Об установлении размера платы за </dc:title>
</cp:coreProperties>
</file>